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0 Street Dance Show Kid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0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1 1 1 1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265"/>
        <w:gridCol w:w="1040"/>
        <w:gridCol w:w="927"/>
        <w:gridCol w:w="2050"/>
        <w:gridCol w:w="3061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рняк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ун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ABF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 Волош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3"/>
        <w:gridCol w:w="1137"/>
        <w:gridCol w:w="1014"/>
        <w:gridCol w:w="2244"/>
        <w:gridCol w:w="334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рня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ун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ABF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 Волош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56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